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0" w:leader="none"/>
        </w:tabs>
        <w:jc w:val="center"/>
        <w:rPr>
          <w:u w:val="single"/>
        </w:rPr>
      </w:pPr>
      <w:r>
        <w:rPr>
          <w:u w:val="single"/>
        </w:rPr>
        <w:t>Applying Your Fraction Knowledge  KE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0</wp:posOffset>
                </wp:positionV>
                <wp:extent cx="4457700" cy="2971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  8 4/5 ÷ 20 = 11/25 of a ba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.  8 + 9 + 9 +10 = about 38 miles </w:t>
                            </w:r>
                            <w:r>
                              <w:rPr>
                                <w:b/>
                              </w:rPr>
                              <w:t>OR</w:t>
                            </w:r>
                            <w:r>
                              <w:rPr/>
                              <w:t xml:space="preserve"> 8 ½ + 9 + 9 + 10 ½ = 37 mi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  Kate is 4, Julia is 8, Marcus is 15 and Sidney is 2/3 of 1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2/3  x 15 = 10 years ol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.   8 + 5 ½ + 11 = 24 ½ miles </w:t>
                            </w:r>
                            <w:r>
                              <w:rPr>
                                <w:b/>
                              </w:rPr>
                              <w:t>OR</w:t>
                            </w:r>
                            <w:r>
                              <w:rPr/>
                              <w:t xml:space="preserve"> 8 + 6 + 11 = 25 mi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OR</w:t>
                            </w:r>
                            <w:r>
                              <w:rPr/>
                              <w:t xml:space="preserve"> 7 ½ + 5 ½ + 11 = 24 mi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   3/5 x 3 ¾ = 9/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/3 x 9/4 = ¾    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.  Both are correct.  Cheryl said 9 – 5 ½ = 3 ½.  Josh rounded hi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to whole numbers and used 9 – 5 = 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34pt;mso-wrap-distance-left:9.05pt;mso-wrap-distance-right:9.05pt;mso-wrap-distance-top:0pt;mso-wrap-distance-bottom:0pt;margin-top: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.  8 4/5 ÷ 20 = 11/25 of a ba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9.  8 + 9 + 9 +10 = about 38 miles </w:t>
                      </w:r>
                      <w:r>
                        <w:rPr>
                          <w:b/>
                        </w:rPr>
                        <w:t>OR</w:t>
                      </w:r>
                      <w:r>
                        <w:rPr/>
                        <w:t xml:space="preserve"> 8 ½ + 9 + 9 + 10 ½ = 37 mi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  Kate is 4, Julia is 8, Marcus is 15 and Sidney is 2/3 of 1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2/3  x 15 = 10 years ol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1.   8 + 5 ½ + 11 = 24 ½ miles </w:t>
                      </w:r>
                      <w:r>
                        <w:rPr>
                          <w:b/>
                        </w:rPr>
                        <w:t>OR</w:t>
                      </w:r>
                      <w:r>
                        <w:rPr/>
                        <w:t xml:space="preserve"> 8 + 6 + 11 = 25 mi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b/>
                        </w:rPr>
                        <w:t>OR</w:t>
                      </w:r>
                      <w:r>
                        <w:rPr/>
                        <w:t xml:space="preserve"> 7 ½ + 5 ½ + 11 = 24 mi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.   3/5 x 3 ¾ = 9/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1/3 x 9/4 = ¾    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3.  Both are correct.  Cheryl said 9 – 5 ½ = 3 ½.  Josh rounded hi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to whole numbers and used 9 – 5 = 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.  1/3 x 7/8 = 7/24 t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9/10 x 3/1 = 2  7/10 buck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1 3/8 ÷ 4 = 11/32 of a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44 ¾ ÷ 2 = 22 3/8 m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3 ½ - 1 ¾ = 1 ¾ h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1/3 + 2/7 = 13/21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3 ½  x  ¾ = 2 5/8 h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u w:val="single"/>
        </w:rPr>
      </w:pPr>
      <w:r>
        <w:rPr>
          <w:u w:val="single"/>
        </w:rPr>
        <w:t>Applying Your Fraction Knowledge  KE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0</wp:posOffset>
                </wp:positionV>
                <wp:extent cx="4457700" cy="2971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  8 4/5 ÷ 20 = 11/25 of a ba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.  8 + 9 + 9 +10 = about 38 miles </w:t>
                            </w:r>
                            <w:r>
                              <w:rPr>
                                <w:b/>
                              </w:rPr>
                              <w:t>OR</w:t>
                            </w:r>
                            <w:r>
                              <w:rPr/>
                              <w:t xml:space="preserve"> 8 ½ + 9 + 9 + 10 ½ = 37 mi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  Kate is 4, Julia is 8, Marcus is 15 and Sidney is 2/3 of 1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2/3  x 15 = 10 years ol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.   8 + 5 ½ + 11 = 24 ½ miles </w:t>
                            </w:r>
                            <w:r>
                              <w:rPr>
                                <w:b/>
                              </w:rPr>
                              <w:t>OR</w:t>
                            </w:r>
                            <w:r>
                              <w:rPr/>
                              <w:t xml:space="preserve"> 8 + 6 + 11 = 25 mi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OR</w:t>
                            </w:r>
                            <w:r>
                              <w:rPr/>
                              <w:t xml:space="preserve"> 7 ½ + 5 ½ + 11 = 24 mi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   3/5 x 3 ¾ = 9/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/3 x 9/4 = ¾    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.  Both are correct.  Cheryl said 9 – 5 ½ = 3 ½.  Josh rounded hi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to whole numbers and used 9 – 5 = 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34pt;mso-wrap-distance-left:9.05pt;mso-wrap-distance-right:9.05pt;mso-wrap-distance-top:0pt;mso-wrap-distance-bottom:0pt;margin-top: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.  8 4/5 ÷ 20 = 11/25 of a ba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9.  8 + 9 + 9 +10 = about 38 miles </w:t>
                      </w:r>
                      <w:r>
                        <w:rPr>
                          <w:b/>
                        </w:rPr>
                        <w:t>OR</w:t>
                      </w:r>
                      <w:r>
                        <w:rPr/>
                        <w:t xml:space="preserve"> 8 ½ + 9 + 9 + 10 ½ = 37 mi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  Kate is 4, Julia is 8, Marcus is 15 and Sidney is 2/3 of 1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2/3  x 15 = 10 years ol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1.   8 + 5 ½ + 11 = 24 ½ miles </w:t>
                      </w:r>
                      <w:r>
                        <w:rPr>
                          <w:b/>
                        </w:rPr>
                        <w:t>OR</w:t>
                      </w:r>
                      <w:r>
                        <w:rPr/>
                        <w:t xml:space="preserve"> 8 + 6 + 11 = 25 mi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b/>
                        </w:rPr>
                        <w:t>OR</w:t>
                      </w:r>
                      <w:r>
                        <w:rPr/>
                        <w:t xml:space="preserve"> 7 ½ + 5 ½ + 11 = 24 mi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.   3/5 x 3 ¾ = 9/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1/3 x 9/4 = ¾    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3.  Both are correct.  Cheryl said 9 – 5 ½ = 3 ½.  Josh rounded hi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to whole numbers and used 9 – 5 = 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.  1/3 x 7/8 = 7/24 t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9/10 x 3/1 = 2  7/10 buck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1 3/8 ÷ 4 = 11/32 of a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44 ¾ ÷ 2 = 22 3/8 m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3 ½ - 1 ¾ = 1 ¾ h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1/3 + 2/7 = 13/21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3 ½  x  ¾ = 2 5/8 hour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8:00:00Z</dcterms:created>
  <dc:creator>wsutton</dc:creator>
  <dc:description/>
  <cp:keywords/>
  <dc:language>en-US</dc:language>
  <cp:lastModifiedBy>wsutton</cp:lastModifiedBy>
  <dcterms:modified xsi:type="dcterms:W3CDTF">2010-01-16T18:00:00Z</dcterms:modified>
  <cp:revision>2</cp:revision>
  <dc:subject/>
  <dc:title>Applying Your Fraction Knowledge  KEY</dc:title>
</cp:coreProperties>
</file>